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ы Древней Греции. Подвиги Геракла: «Яблоки Гесперид»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60" w:right="-105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0-183 читать, ответить на вопро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дот. «Легенда об Арионе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-105" w:right="-105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Арион». Отличие от миф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6-187 читать, ответить на вопро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6 к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Литература 7 к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ное и грустное в рассказе Михаила Зощенко «Бед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11-216 читать, ответить на вопро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ул Гамзатов «Опять за спиной родная земля», «О моей Родине», «Я вновь пришел сюда...». Особенности художественной образности дагестанского поэт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238-240 читать, ответить на вопро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Литература  8к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по произве</w:t>
              <w:softHyphen/>
              <w:t>дениям о Ве</w:t>
              <w:softHyphen/>
              <w:t>ликой Оте</w:t>
              <w:softHyphen/>
              <w:t>чественной войн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И.Ф. Аннен</w:t>
              <w:softHyphen/>
              <w:t>ский «Снег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Д.С. Ме</w:t>
              <w:softHyphen/>
              <w:t>режковск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«Родное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«Не надо звуков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Н.А. Забо</w:t>
              <w:softHyphen/>
              <w:t>лоцкий «Ве</w:t>
              <w:softHyphen/>
              <w:t>чер н а Оке», «Уступи мне, скворец, уголок…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Н.М. Рубц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«По вечерам», «Встреч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«Привет, Россия…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7- 217 прочитать, выполнить анализ одного стихотворения по выбор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Русский язык 6 к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Наклонение глагол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2 упр 5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по теме «Глагол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 услышанн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5 упр 578 (написать сочинение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окончаниях и суффиксах глагол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36 определение, с 136 упр 579, 5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Русский язык 7 к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 письме частицы НИ и приставки Н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0 упр 448, 4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</w:t>
              <w:softHyphen/>
              <w:t>ние и система</w:t>
              <w:softHyphen/>
              <w:t>тизация по теме «Частиц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0- 181 контр вопр и зад, с 181 упр 45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тест по теме «Частица. Служебные части речи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Русский язык 8 к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3818"/>
        <w:gridCol w:w="2112"/>
        <w:gridCol w:w="2433"/>
        <w:gridCol w:w="1792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омер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т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для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прове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оки выполнения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орма сдачи зад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ужой речи. Комментирующ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23- 225 определение, с 226 упр 402, 4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косвенн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27,228, 230, 232 определения, с 231 упр 409, с 232 упр4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33, 234 определения, с 234 упр 414, с 235 упр 4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 Ци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37, 239 определения, с 241 упр 426 (уст), упр 427 (письменно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App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5:41:00Z</dcterms:created>
  <dc:creator>Флюра Гаязовна</dc:creator>
  <dc:description/>
  <dc:language>en-US</dc:language>
  <cp:lastModifiedBy>Флюра Гаязовна</cp:lastModifiedBy>
  <dcterms:modified xsi:type="dcterms:W3CDTF">2020-05-10T18:24:00Z</dcterms:modified>
  <cp:revision>1</cp:revision>
  <dc:subject/>
  <dc:title/>
</cp:coreProperties>
</file>